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rie cruciale stappen naar een duurzame markt:</w:t>
      </w:r>
    </w:p>
    <w:p>
      <w:pPr>
        <w:pStyle w:val="Heading1"/>
        <w:rPr>
          <w:b w:val="false"/>
          <w:b w:val="false"/>
          <w:i/>
          <w:i/>
        </w:rPr>
      </w:pPr>
      <w:r>
        <w:rPr>
          <w:b w:val="false"/>
          <w:i/>
        </w:rPr>
      </w:r>
    </w:p>
    <w:p>
      <w:pPr>
        <w:pStyle w:val="Heading1"/>
        <w:rPr>
          <w:b w:val="false"/>
          <w:b w:val="false"/>
          <w:i/>
          <w:i/>
        </w:rPr>
      </w:pPr>
      <w:r>
        <w:rPr>
          <w:b w:val="false"/>
          <w:i/>
        </w:rPr>
        <w:t>Echt eerlijke concurrentie, een Footprint-belasting en een Footprint-label</w:t>
      </w:r>
    </w:p>
    <w:p>
      <w:pPr>
        <w:pStyle w:val="Heading1"/>
        <w:rPr>
          <w:b w:val="false"/>
          <w:b w:val="false"/>
          <w:i/>
          <w:i/>
        </w:rPr>
      </w:pPr>
      <w:r>
        <w:rPr>
          <w:b w:val="false"/>
          <w:i/>
        </w:rPr>
      </w:r>
    </w:p>
    <w:p>
      <w:pPr>
        <w:pStyle w:val="Heading1"/>
        <w:ind w:firstLine="708"/>
        <w:rPr/>
      </w:pPr>
      <w:r>
        <w:rPr>
          <w:sz w:val="24"/>
        </w:rPr>
        <w:t>Vooropgesteld: de markt is een middel, dus ook een duurzame markt. Het doel is een duurzame samenleving, zoals gedefinieerd door de Brundtland-commissie</w:t>
      </w:r>
      <w:r>
        <w:rPr>
          <w:rStyle w:val="FootnoteCharacters"/>
          <w:rStyle w:val="FootnoteAnchor"/>
          <w:sz w:val="24"/>
        </w:rPr>
        <w:footnoteReference w:id="2"/>
      </w:r>
      <w:r>
        <w:rPr>
          <w:sz w:val="24"/>
        </w:rPr>
        <w:t xml:space="preserve"> , met duurzame productie en duurzame leefstijlen.  </w:t>
      </w:r>
    </w:p>
    <w:p>
      <w:pPr>
        <w:pStyle w:val="Heading1"/>
        <w:ind w:firstLine="708"/>
        <w:rPr>
          <w:sz w:val="24"/>
        </w:rPr>
      </w:pPr>
      <w:r>
        <w:rPr>
          <w:rFonts w:eastAsia="Times New Roman"/>
          <w:sz w:val="24"/>
        </w:rPr>
        <w:t xml:space="preserve"> </w:t>
      </w:r>
      <w:r>
        <w:rPr>
          <w:sz w:val="24"/>
        </w:rPr>
        <w:t xml:space="preserve">Het is hard nodig dat de (wereld)markt duurzamer wordt, zodat duurzame leefstijlen ook door de markt gestimuleerd worden. En het kan ook. De volgende drie maatregelen zijn gegarandeerd effectief. </w:t>
      </w:r>
    </w:p>
    <w:p>
      <w:pPr>
        <w:pStyle w:val="Heading1"/>
        <w:ind w:firstLine="708"/>
        <w:rPr>
          <w:sz w:val="24"/>
        </w:rPr>
      </w:pPr>
      <w:r>
        <w:rPr>
          <w:sz w:val="24"/>
        </w:rPr>
        <w:t xml:space="preserve">Voorstel 1:  ga belasting innen op basis van de Mondiale Voetafdruk. </w:t>
      </w:r>
    </w:p>
    <w:p>
      <w:pPr>
        <w:pStyle w:val="Heading1"/>
        <w:ind w:firstLine="708"/>
        <w:rPr>
          <w:sz w:val="24"/>
        </w:rPr>
      </w:pPr>
      <w:r>
        <w:rPr>
          <w:sz w:val="24"/>
        </w:rPr>
        <w:t xml:space="preserve">Voorstel 2:  communiceer op producten en bij diensten de Mondiale Voetafdruk ervan, zodat duurzame producten opvallen. </w:t>
      </w:r>
    </w:p>
    <w:p>
      <w:pPr>
        <w:pStyle w:val="Heading1"/>
        <w:ind w:firstLine="708"/>
        <w:rPr>
          <w:sz w:val="24"/>
        </w:rPr>
      </w:pPr>
      <w:r>
        <w:rPr>
          <w:sz w:val="24"/>
        </w:rPr>
        <w:t xml:space="preserve">Voorstel 3:  zorg voor echt eerlijke concurrentie. </w:t>
      </w:r>
    </w:p>
    <w:p>
      <w:pPr>
        <w:pStyle w:val="Heading1"/>
        <w:ind w:firstLine="708"/>
        <w:rPr>
          <w:sz w:val="24"/>
        </w:rPr>
      </w:pPr>
      <w:r>
        <w:rPr>
          <w:sz w:val="24"/>
        </w:rPr>
        <w:t xml:space="preserve">Hier ligt vooral een mooie taak voor de politiek, ambtenaren en het bedrijfsleven. En ook voor juristen. </w:t>
      </w:r>
    </w:p>
    <w:p>
      <w:pPr>
        <w:pStyle w:val="Normal"/>
        <w:rPr>
          <w:sz w:val="24"/>
        </w:rPr>
      </w:pPr>
      <w:r>
        <w:rPr>
          <w:sz w:val="24"/>
        </w:rPr>
      </w:r>
    </w:p>
    <w:p>
      <w:pPr>
        <w:pStyle w:val="Normal"/>
        <w:ind w:firstLine="708"/>
        <w:rPr/>
      </w:pPr>
      <w:r>
        <w:rPr/>
        <w:t xml:space="preserve">Langzaam maar zeker wordt ons belastingsysteem een beetje groener. Schoorvoetend heeft zelfs de huidige coalitie van Balkenende wat dit betreft een stapje voorwaarts gezet. Voor een duurzame markt moet echter nog een volgende grote stap gezet worden: een (om te beginnen) Europese </w:t>
      </w:r>
      <w:r>
        <w:rPr>
          <w:i/>
        </w:rPr>
        <w:t>Footprint-belasting</w:t>
      </w:r>
      <w:r>
        <w:rPr/>
        <w:t xml:space="preserve">, gebaseerd op de zogenaamde </w:t>
      </w:r>
      <w:r>
        <w:rPr>
          <w:i/>
        </w:rPr>
        <w:t>Mondiale Voetafdruk</w:t>
      </w:r>
      <w:r>
        <w:rPr/>
        <w:t>, een Canadees model waarmee het energie- en ruimtegebruik van personen, producten en diensten kan worden gemeten.</w:t>
      </w:r>
      <w:r>
        <w:rPr>
          <w:rStyle w:val="FootnoteCharacters"/>
          <w:rStyle w:val="FootnoteAnchor"/>
        </w:rPr>
        <w:footnoteReference w:id="3"/>
      </w:r>
      <w:r>
        <w:rPr/>
        <w:t xml:space="preserve">  </w:t>
      </w:r>
    </w:p>
    <w:p>
      <w:pPr>
        <w:pStyle w:val="Normal"/>
        <w:ind w:firstLine="708"/>
        <w:rPr/>
      </w:pPr>
      <w:r>
        <w:rPr/>
        <w:t xml:space="preserve">Zo’n Europese Footprint-belasting borduurt in feite voort op de reeds ingezette verschuiving van belasting op arbeid naar belasting op energie en grondstoffen. Ook heel goed voor de werkgelegenheid. Dus loonbelasting afbouwen en gebruik van fossiele energie en grondstoffen duurder maken. </w:t>
      </w:r>
    </w:p>
    <w:p>
      <w:pPr>
        <w:pStyle w:val="Normal"/>
        <w:rPr/>
      </w:pPr>
      <w:r>
        <w:rPr/>
        <w:t>Ook ruimte zou belast moeten worden. Want het alsmaar toenemend ruimtegebruik is een van de meeste cruciale duurzaamheidsvraagstukken. Daar wringt de schoen pas echt; er is geen alternatief zoals bij energie. De gebruiksruimte van de aarde is beperkt. Via een belasting kan zorgvuldig ruimtegebruik gestimuleerd worden.</w:t>
      </w:r>
    </w:p>
    <w:p>
      <w:pPr>
        <w:pStyle w:val="Normal"/>
        <w:rPr/>
      </w:pPr>
      <w:r>
        <w:rPr/>
      </w:r>
    </w:p>
    <w:p>
      <w:pPr>
        <w:pStyle w:val="Heading2"/>
        <w:rPr/>
      </w:pPr>
      <w:r>
        <w:rPr/>
        <w:t>Groot ruimtegebruik</w:t>
      </w:r>
    </w:p>
    <w:p>
      <w:pPr>
        <w:pStyle w:val="Normal"/>
        <w:ind w:firstLine="708"/>
        <w:rPr/>
      </w:pPr>
      <w:r>
        <w:rPr/>
        <w:t xml:space="preserve"> </w:t>
      </w:r>
      <w:r>
        <w:rPr/>
        <w:t xml:space="preserve">Nog steeds vragen wij Nederlanders steeds meer ruimte. Voor van alles en nog wat. Niet alleen in de naaste omgeving, voor nieuwe wijken, golfbanen, industriegebieden en wegen, maar ook verder van huis, mondiaal zelfs, voor voedsel, koffie, hout, vee(voer), vakantie en drugs. Met name landbouwgronden en bossen staan onder grote druk door allerlei ruimteclaims voor andere doeleinden. En dat terwijl we juist meer landbouwgrond nodig zullen hebben voor het voeden van de nog sterk groeiende wereldbevolking. Er is bovendien meer grond nodig voor de productie van gewassen die de rol van olie over moeten gaan nemen, voor kleding bijvoorbeeld. </w:t>
      </w:r>
    </w:p>
    <w:p>
      <w:pPr>
        <w:pStyle w:val="Normal"/>
        <w:ind w:firstLine="708"/>
        <w:rPr/>
      </w:pPr>
      <w:r>
        <w:rPr/>
        <w:t>Nederland is bij uitstek een groot ruimtegebruiker in het buitenland. We wentelen onze ruimteproblemen (heel voordelig) af op andere landen.</w:t>
      </w:r>
      <w:r>
        <w:rPr>
          <w:rStyle w:val="FootnoteCharacters"/>
          <w:rStyle w:val="FootnoteAnchor"/>
        </w:rPr>
        <w:footnoteReference w:id="4"/>
      </w:r>
      <w:r>
        <w:rPr/>
        <w:t xml:space="preserve"> Dat ruimtegebruik is goed te meten met de Mondiale Voetafdruk. In die berekening is energiegebruik opgenomen en ook het gebruik van grondstoffen. Daarmee hebben we dus een ideale belastinggrondslag voorhanden. De belasting kan in principe op alle producten en diensten geheven worden, want voor elke activiteit is wel een zekere ruimte nodig, plus wat energie en grondstof. </w:t>
      </w:r>
    </w:p>
    <w:p>
      <w:pPr>
        <w:pStyle w:val="Normal"/>
        <w:ind w:firstLine="708"/>
        <w:rPr/>
      </w:pPr>
      <w:r>
        <w:rPr/>
        <w:t xml:space="preserve">Het mooiste zou zijn de belasting geheel evenredig te maken met de grootte van de Voetafdruk van het product of de dienst. Dan betaal je dus veel belasting bij een grote Voetafdruk en weinig bij een kleine. Bijvoorbeeld treinreizen worden (weer) goedkoper dan vliegen. Export van bloemen per vliegtuig wordt ongetwijfeld duurder, waardoor regionale productie wordt gestimuleerd. Dat wordt voordeliger. Duurzaam produceren en consumeren wordt dus beloond. Simpel en eerlijk. </w:t>
      </w:r>
    </w:p>
    <w:p>
      <w:pPr>
        <w:pStyle w:val="Normal"/>
        <w:ind w:firstLine="708"/>
        <w:rPr/>
      </w:pPr>
      <w:r>
        <w:rPr/>
        <w:t>Het invoeren van een dergelijk belastingstelsel zal wel enig rekenwerk vergen. Maar dat proces heeft het voordeel dat de producenten en dienstverleners inzicht krijgen in de duurzaamheidsproblemen en zeer waarschijnlijk hun uiterste best gaan doen de Voetafdruk van hun producten en diensten zo klein mogelijk te maken. Er ontstaat dus concurrentie met de Voetafdruk. Al met al, lijkt een Footprint-belasting een ideale prikkel voor duurzaam ondernemen, de duurzame markt en het stimuleren van duurzame leefstijlen.</w:t>
      </w:r>
    </w:p>
    <w:p>
      <w:pPr>
        <w:pStyle w:val="Normal"/>
        <w:rPr/>
      </w:pPr>
      <w:r>
        <w:rPr/>
      </w:r>
    </w:p>
    <w:p>
      <w:pPr>
        <w:pStyle w:val="Normal"/>
        <w:rPr>
          <w:b/>
          <w:b/>
        </w:rPr>
      </w:pPr>
      <w:r>
        <w:rPr>
          <w:b/>
        </w:rPr>
        <w:t>Footprint-label</w:t>
      </w:r>
    </w:p>
    <w:p>
      <w:pPr>
        <w:pStyle w:val="Normal"/>
        <w:ind w:firstLine="708"/>
        <w:rPr/>
      </w:pPr>
      <w:r>
        <w:rPr/>
        <w:t xml:space="preserve">Zolang de Mondiale Voetafdruk nog niet volledig is opgenomen in de prijs van producten en diensten, kan de Mondiale Voetafdruk als indicator op het etiket gebruikt worden om de consument voor te lichten over de milieubelasting van de producten. </w:t>
        <w:tab/>
        <w:t xml:space="preserve">Helemaal ideaal zou het zijn als de Mondiale Voetafdrukken zowel in de prijs tot uitdrukking komen als via het etiket gecommuniceerd worden. Het model van de Mondiale Voetafdruk heeft de potentie om op een eenvoudige wijze belangrijke milieu-informatie door te geven: door de grootte en eventueel ook de kleur van het voetje. Andere milieukeuren kunnen dan vervallen. Immers: langzamerhand ziet de consument door het woud van keurmerken het (verantwoord beheerde) bos niet meer. Dus eenvoudig een Footprint-label op de producten en informatie over de Mondiale Voetafdruk van aangeboden diensten, zoals vakantiereizen, een luierservice en de bibliotheek. Daarmee kan het denken in Voetafdruktermen effectief gestimuleerd worden.  </w:t>
      </w:r>
    </w:p>
    <w:p>
      <w:pPr>
        <w:pStyle w:val="Normal"/>
        <w:rPr>
          <w:b/>
          <w:b/>
        </w:rPr>
      </w:pPr>
      <w:r>
        <w:rPr>
          <w:b/>
        </w:rPr>
      </w:r>
    </w:p>
    <w:p>
      <w:pPr>
        <w:pStyle w:val="Normal"/>
        <w:rPr>
          <w:b/>
          <w:b/>
        </w:rPr>
      </w:pPr>
      <w:r>
        <w:rPr>
          <w:b/>
        </w:rPr>
        <w:t>Oneerlijke concurrentie</w:t>
      </w:r>
    </w:p>
    <w:p>
      <w:pPr>
        <w:pStyle w:val="Normal"/>
        <w:ind w:firstLine="708"/>
        <w:rPr/>
      </w:pPr>
      <w:r>
        <w:rPr/>
        <w:t xml:space="preserve">Het derde punt is dat er zolang de milieu- en sociale kosten nog niet zijn doorberekend in de prijzen, oneerlijke concurrentie is tussen nog  ‘gangbare’ systemen en alternatieven. Bijvoorbeeld in de landbouw, in de energievoorziening en het vervoer. De externe kosten worden niet doorberekend, maar afgewenteld op de samenleving. Tot nu toe faalt de politiek dramatisch als het gaat om de uitvoering van het al lang onderschreven uitgangspunt ‘De vervuiler betaalt’. </w:t>
      </w:r>
    </w:p>
    <w:p>
      <w:pPr>
        <w:pStyle w:val="Normal"/>
        <w:ind w:firstLine="708"/>
        <w:rPr/>
      </w:pPr>
      <w:r>
        <w:rPr/>
        <w:t>Voor het inzetten van vliegtuigen betalen bedrijven helemaal geen belasting, zelfs niet op de kerosine. Dus luchtvracht concurreert oneerlijk met trein, vrachtwagen en boot. Vliegen veroorzaakt bijvoorbeeld een grote CO2-uitstoot per kilometer. Maar ook de geluidshinder, het lozen van kerosine en de uitstoot van waterdamp op grote hoogte veroorzaken forse maatschappelijke schade. Het mag allemaal onbelast gebeuren.</w:t>
      </w:r>
    </w:p>
    <w:p>
      <w:pPr>
        <w:pStyle w:val="Normal"/>
        <w:ind w:firstLine="708"/>
        <w:rPr/>
      </w:pPr>
      <w:r>
        <w:rPr/>
        <w:t>De gevolgen van de uitstoot van CO2 voor het klimaat worden intussen op vele miljarden euro’s geschat. Toch wordt er nog maar een heel bescheiden belasting geheven op het gebruik van fossiele brandstoffen die veel CO2-uitstoot veroorzaken. Daarmee is er duidelijk sprake van oneerlijke concurrentie met duurzame vormen van energieopwekking, zoals wind- en zonne-energie. Een paar proefprocessen (op Europese niveau?) kunnen wellicht schot in deze zaken brengen en zorgen voor echt eerlijke concurrentie.</w:t>
      </w:r>
    </w:p>
    <w:p>
      <w:pPr>
        <w:pStyle w:val="Normal"/>
        <w:rPr/>
      </w:pPr>
      <w:r>
        <w:rPr/>
        <w:tab/>
        <w:t>Onaanvaardbaar is ook de situatie in  de landbouw. Al in 1989 verscheen een rapport van het Bureau Berenschot over de oneerlijke concurrentie tussen de gangbare en de biologische landbouw.</w:t>
      </w:r>
      <w:r>
        <w:rPr>
          <w:rStyle w:val="FootnoteCharacters"/>
          <w:rStyle w:val="FootnoteAnchor"/>
        </w:rPr>
        <w:footnoteReference w:id="5"/>
      </w:r>
      <w:r>
        <w:rPr/>
        <w:t xml:space="preserve"> Als de kosten/schade die de gangbare landbouw veroorzaakt doorberekend zouden worden in de producten, volgens het principe van ‘De vervuiler betaalt’, dan zouden die producten op de markt duurder uitvallen dan biologische producten. </w:t>
      </w:r>
    </w:p>
    <w:p>
      <w:pPr>
        <w:pStyle w:val="Normal"/>
        <w:ind w:firstLine="708"/>
        <w:rPr/>
      </w:pPr>
      <w:r>
        <w:rPr/>
        <w:t>De gangbare producten zouden zich dus bij een eerlijke concurrentie uit de markt prijzen, was de conclusie. Dus via de eerlijke markt kunnen duurzame leefstijlen effectief gestimuleerd worden. Want reken maar dat iedereen dan de voordeliger biologische producten zou kiezen. Als het principe ‘De vervuiler betaalt’ consequent zou zijn doorgevoerd, dan zou de markt, en daarmee onze economie en samenleving, al een heel stuk duurzamer zijn geweest! Wellicht moet ook in deze kwestie een rechtszaak deze vorm van oneerlijke concurrentie aan de kaak stellen. Er zijn sinds het verschijnen van het Berenschotrapport alweer 14 jaar verstreken. Het is nu echt hoog tijd dat op dit punt de markt duurzamer wordt gemaakt.</w:t>
      </w:r>
    </w:p>
    <w:p>
      <w:pPr>
        <w:pStyle w:val="Normal"/>
        <w:ind w:firstLine="708"/>
        <w:rPr/>
      </w:pPr>
      <w:r>
        <w:rPr/>
      </w:r>
    </w:p>
    <w:p>
      <w:pPr>
        <w:pStyle w:val="Normal"/>
        <w:rPr/>
      </w:pPr>
      <w:r>
        <w:rPr/>
      </w:r>
    </w:p>
    <w:p>
      <w:pPr>
        <w:pStyle w:val="Normal"/>
        <w:rPr>
          <w:i/>
          <w:i/>
        </w:rPr>
      </w:pPr>
      <w:r>
        <w:rPr>
          <w:i/>
        </w:rPr>
        <w:t>Boxtel, 31 augustus 2003,</w:t>
      </w:r>
    </w:p>
    <w:p>
      <w:pPr>
        <w:pStyle w:val="Normal"/>
        <w:rPr>
          <w:i/>
          <w:i/>
        </w:rPr>
      </w:pPr>
      <w:r>
        <w:rPr>
          <w:i/>
        </w:rPr>
        <w:t xml:space="preserve">De Kleine Aarde, </w:t>
      </w:r>
    </w:p>
    <w:p>
      <w:pPr>
        <w:pStyle w:val="Normal"/>
        <w:rPr>
          <w:i/>
          <w:i/>
        </w:rPr>
      </w:pPr>
      <w:r>
        <w:rPr>
          <w:i/>
        </w:rPr>
        <w:t>Centrum voor een Duurzame Leefstijl,</w:t>
      </w:r>
    </w:p>
    <w:p>
      <w:pPr>
        <w:pStyle w:val="Normal"/>
        <w:rPr/>
      </w:pPr>
      <w:r>
        <w:rPr>
          <w:i/>
        </w:rPr>
        <w:t>Jan Juffermans</w:t>
      </w:r>
      <w:r>
        <w:rPr/>
        <w:t>.</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Our Common Future”. </w:t>
      </w:r>
      <w:r>
        <w:rPr/>
        <w:t xml:space="preserve">Rapport van de ‘Commission on Environment and Development’ van de Verenigde Naties, voorgezeten door mevr. </w:t>
      </w:r>
      <w:r>
        <w:rPr>
          <w:lang w:val="en-GB"/>
        </w:rPr>
        <w:t>Gro Harlem Brundtland, uitgave Oxford University Press, Oxford, 1987.</w:t>
      </w:r>
    </w:p>
  </w:footnote>
  <w:footnote w:id="3">
    <w:p>
      <w:pPr>
        <w:pStyle w:val="Footnote"/>
        <w:rPr/>
      </w:pPr>
      <w:r>
        <w:rPr>
          <w:rStyle w:val="FootnoteCharacters"/>
        </w:rPr>
        <w:footnoteRef/>
      </w:r>
      <w:r>
        <w:rPr/>
        <w:t xml:space="preserve"> </w:t>
      </w:r>
      <w:r>
        <w:rPr/>
        <w:t xml:space="preserve">Zie voor meer informatie over de Mondiale Voetafdruk de speciale site </w:t>
      </w:r>
      <w:hyperlink r:id="rId1">
        <w:r>
          <w:rPr>
            <w:rStyle w:val="InternetLink"/>
          </w:rPr>
          <w:t>www.voetenbank.nl</w:t>
        </w:r>
      </w:hyperlink>
      <w:r>
        <w:rPr/>
        <w:t>. Met onder andere informatie over de berekening van Voetafdrukken van personen, steden en landen. En de eerste berekening van de Mondiale Voetafdruk van een Nederlands bedrijf, inclusief de methodiek.</w:t>
      </w:r>
    </w:p>
  </w:footnote>
  <w:footnote w:id="4">
    <w:p>
      <w:pPr>
        <w:pStyle w:val="Footnote"/>
        <w:rPr/>
      </w:pPr>
      <w:r>
        <w:rPr>
          <w:rStyle w:val="FootnoteCharacters"/>
        </w:rPr>
        <w:footnoteRef/>
      </w:r>
      <w:r>
        <w:rPr/>
        <w:t xml:space="preserve"> </w:t>
      </w:r>
      <w:r>
        <w:rPr/>
        <w:t xml:space="preserve">Het rapport “Nederlands ruimtebeslag in het buitenland” komt uit op in totaal 23 miljoen hectare op jaarbasis, terwijl we zelf 2 miljoen hectare hebben. Het is een onderzoek van bureau CREM in opdracht van de Directie Strategische Planning van het Ministerie van VROM, Den Haag, 1996. </w:t>
      </w:r>
    </w:p>
  </w:footnote>
  <w:footnote w:id="5">
    <w:p>
      <w:pPr>
        <w:pStyle w:val="Footnote"/>
        <w:rPr/>
      </w:pPr>
      <w:r>
        <w:rPr>
          <w:rStyle w:val="FootnoteCharacters"/>
        </w:rPr>
        <w:footnoteRef/>
      </w:r>
      <w:r>
        <w:rPr/>
        <w:t xml:space="preserve"> “</w:t>
      </w:r>
      <w:r>
        <w:rPr/>
        <w:t>Op zoek naar een Duurzame Landbouw”. Een schets van de kosten en baten van de omschakeling van Nederland op Biologisch-Dynamische landbouw, uitgave Bureau Berenschot, Utrecht,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b/>
      <w:b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etenbank.n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8:12:00Z</dcterms:created>
  <dc:creator>Unknown User</dc:creator>
  <dc:description/>
  <dc:language>en-US</dc:language>
  <cp:lastModifiedBy>De Kleine Aarde</cp:lastModifiedBy>
  <cp:lastPrinted>2003-09-02T09:56:00Z</cp:lastPrinted>
  <dcterms:modified xsi:type="dcterms:W3CDTF">2003-10-14T08:12:00Z</dcterms:modified>
  <cp:revision>2</cp:revision>
  <dc:subject/>
  <dc:title>Minder belasting op producten met een kleine Voetafdruk</dc:title>
</cp:coreProperties>
</file>