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rPr>
        <w:t>Dames en here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Ik ga u een kort en simpel verhaal vertelle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Er waren eens vier drenkelinge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Waarom het er vier waren en hoe ze in zee terecht waren gekomen doet er niet toe. Maar wel dat ze tegelijk aanspoelden op een onbewoond eiland midden in een onmetelijke oceaan. Het eiland was fantastisch. Niet zo groot, ongeveer 7  hectare vruchtbare grond met daarbuiten nogal wat rotsen en prachtige stranden. Het eiland was rond, met voldoende zoet water afkomstig van de stijgingsregens die neervielen op de waanzinnig steile wanden van de vulkaan die midden op het eiland stond.</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De drenkelingen kenden elkaar niet zo goed. Ze besloten om eerst maar het eiland te verkennen en ieder zou z’n eigen plekje creëren in afwachting van een schip dat hun misschien wel een keer zou vinde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En zo gebeurde en ze leefden heel wat jaartjes goed van het eiland. Ieder had zo z’n eigen plek. De ene kant was wat droger, maar er was meer vis in de lagune. De andere kant was wat natter, zonder lagune maar met vruchtbare grond. De drenkeling die in dat deel leefde ging echt iets van zijn deel maken. Maar dat lukte niet op de kleine 2 hectare vruchtbare grond die hij tot z’n beschikking had. Dus voorzichtig schoof hij zijn grenzen wat op. De anderen zagen het wel maar hadden geen vermoeden van de ambities van deze eigenzinnige drenkeling.</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Na twee jaar had hij  al 4 hectare in bezit. Dat leverde hem heel wat op. Nu kon hij dingen doen die misschien niet echt nodig waren, maar het leven wel comfortabel maakten. Extra kokosbomen planten, een kweekvijver voor garnalen. Het jaar daarna nam hij van nóg een hectare bezit. Want hij moest een bos hebben dat hout kon leveren voor de uitkijkpost. Dán zou het als eerste het schip zien dat hun kwam hale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De andere drenkelingen hadden het niet zo door in het begin. Want kokosbomen, kweekvijvers en plantages voor bossen leken best nuttig en hij vroeg hun om te helpen en gaf hun in ruil daarvoor wat van de producten. Maar om voldoende eten te produceren op de overgebleven 2 hectare grond moesten de drie drenkelingen grof te werk gaan. Elk stukje werd gebruikt, de grond kon niet bemest worden (want waar haal je dat vandaan, zeker als je geen grond hebt) en daarbij moesten ze ook nog ergens wonen. </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U begrijpt hoe dit verhaal kan eindigen. De drie drenkelingen praten met hun ambitieuze medebewoner. Die begrijpt dat iedereen het met een kleine 2 hectare moet doen. In plaats van de uitkijkpost klimt hij gewoon de vulkaan op. Dat biedt ook veel uitzicht, feitelijk veel meer. En de garnalenkwekerij deelt hij met de anderen, zodat ook in slechte tijden voldoende gezond voedsel beschikbaar is. Het was overigens niet makkelijk om van z’n gewoonten af te komen want van 5 naar 2 hectare is een enorme verandering. Maar het moest gewoon, al was het voor de lieve vrede.</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Eindigt dit verhaal ook op die manier? </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We zullen zodirect horen hoeveel hectare onze wethouder nodig heeft. Zal het hem lukken om die stap te zetten? En hij is niet de enige. Nederlanders hebben gemiddeld 4,8 hectare nodig (was 4,7 hectare, een jaar geleden, maar onze consumptie groeit) om van te leven, het afval kwijt te raken en te laten verwerken door onze ecosystemen. En gemiddeld is er 1,6 hectare beschikbaar per inwoner (was 1,7 hectare, een jaar geleden, maar het bevolkingsaantal stijgt).</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Wat gebeurt er dan door die ongelijke verdeling</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Wij, u en ik (mijn voetafdruk is een kleine 4 hectare) nemen dus ruimte in die anderen nodig hebben. Verbaast het u dat die mensen het platteland moeten ontvluchten omdat alle landbouw, grootschalig vormgegeven, gericht is op export? Is het zo verwonderlijke dat kurkdroge Afrikaanse landen in tijden van honger de export van sperzieboontjes zien stijgen. Is de productie van tabak, vlees en hout de eerste prioriteit voor Afrikaanse landen waar de grote meerderheid van de bevolking leeft op geërodeerde, onvruchtbare en uitgedroogde grond? En wie krijgt de macht als gevolg van die ongelijkheid? Zijn dat de meest wijze, vredelievende regeringsleiders of zijn dat op hun beurt weer degenen die belang hebben bij ongelijkheid en parasiteren op de onmacht en instabiliteit die ontstaat als gevolg daarvan? Zijn we dan verbaast als mensen die nog nauwelijks een achtertuin mogen gebruiken op de vlucht gaan, aankloppen omdat er geen maatschappelijke, economische of soms lijfelijke veiligheid meer is?</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Zo naïef zijn we niet</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Hoewel het soms wel heel makkelijk is om die wereld heel ver weg van ons te denken. Nederlandse dijken kunnen heel erg hoog zijn. </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De Mondiale Voetafdruk beschrijft deze situatie treffend. Het is geen zwaar wetenschappelijk instrument. Het is een grove indicator van een maatschappelijk probleem. Maar we kunnen wetenschappelijk wel vaststellen dat de 4,8 hectare die we nu gebruiken nog een onderschatting is. En we kunnen ook wetenschappelijk vaststellen dat we onze voetafdruk snel moeten verkleinen. Bijvoorbeeld om te voorkomen dat klimaatverandering permanent onze leefruimte zal verkleinen. </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Voor u staat de toegang tot de site: </w:t>
      </w:r>
      <w:hyperlink r:id="rId2">
        <w:r>
          <w:rPr>
            <w:rStyle w:val="InternetLink"/>
            <w:rFonts w:cs="Arial" w:ascii="Arial" w:hAnsi="Arial"/>
            <w:sz w:val="24"/>
          </w:rPr>
          <w:t>www.voetenbank.nl</w:t>
        </w:r>
      </w:hyperlink>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Het is niet moeilijk om uw voetafdruk te berekenen, met een marge van 10% er boven of er onder. De Kleine Aarde, een van de meest innovatieve milieucentra van Nederland en West Europa, maakt hier een campagne van. Leerlingen leren hun voetafdruk te berekenen, bedrijven doen het, gemeenten zijn er mee bezig en binnenkort komen er voetafdrukken van producten, zodat u concreet kan zien welk product (vergelijkenderwijs) het meest beslag legt op de schaarse ruimte op aarde.</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 xml:space="preserve">Maar het gaat natuurlijk niet alleen om de kennis. Want eigenlijk wist ik wel dat ik met mijn 4 hectare nog de helft zal moeten afslanken. Uiteindelijk gaat het om de actie. </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De helft van uw voetafdruk bestaat uit energie. Directe en indirecte energie. Energie voor uw warmte, om op te koken, om u te vervoeren, om mee op vakantie te gaan. Maar ook om uw huis te bouwen, om uw stenen te bakken of om het asfalt mee te verhitten. We kunnen onvoorstelbaar veel energie besparen. Door concrete afspraken te maken met woningcorporaties, door energiezuinige apparaten te kopen en te gebruiken, door de thermostaat lager te zetten en een trui aan te trekken, door duurzaam te bouwen, door bedrijvigheid te combineren met wonen. Een ander deel van de voetafdruk bestaat uit bos. Om uw kranten mee vol te schrijven, om mee te bouwen, om spullen in te verpakken, reclamefolders mee te maken. We doen veel aan hergebruik van papier. Nog veel meer is nodig, net zo goed als hergebruik van hout of het verminderen van houtgebruik in de bouw. Of het verminderen van verpakking en het zoeken van andere materialen die papier en hout kunnen vervangen. Maar ook het voorkomen dat we tropisch hardhout gebruiken waar we voor elk stuk fantastisch hout tientallen stukken weggooien. Nög een belangrijk deel bestaat uit landbouwproducten. Katoen voor onze kleren, vlees voor ons eten, soja en tapioca, voor ons vlees. Ook hier zijn enorme winsten te halen, gezien het grote verlies in de voedselketen van veevoer naar vee naar de slachtbank tot onze eettafel en onze eigen opname van eiwitten. Zonder gevaar voor eigen leven en gezondheid kunnen we daar zo een hectare van onze voetafdruk afhale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Tenslotte ons Mutarese vrien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ier heel verschillende mensen in zeer verschillende omstandigheden hebben de ‘quickscan’  waarmee de Mondiale Voetafdruk wordt bepaald ingevuld. </w:t>
      </w:r>
      <w:r>
        <w:rPr>
          <w:rFonts w:cs="Arial" w:ascii="Arial" w:hAnsi="Arial"/>
          <w:sz w:val="24"/>
          <w:lang w:val="en-GB"/>
        </w:rPr>
        <w:t xml:space="preserve">Mevrouw Faith is arm. </w:t>
      </w:r>
      <w:r>
        <w:rPr>
          <w:rFonts w:cs="Arial" w:ascii="Arial" w:hAnsi="Arial"/>
          <w:sz w:val="24"/>
        </w:rPr>
        <w:t>Ze verkoopt groente is weduwe en heeft 2 kinderen. Ze kookt op hout, heeft een heel klein tuintje, komt nauwelijks aan zuivelgebruik toe, gebruikt nauwelijks papier en gaat vanzelfsprekend nooit met het vliegtuig. 1 hectare is niet genoeg om van te leven en toch doet ze dat. Dat is haar voetafdruk. Daar tegenover staat meneer Tawanda. Een succesvol jurist, actief in het rijkere centrum van Mutare en ook landelijk actief. Een eigen kantoor, meerdere auto’s, een tuin van 2800 vierkante meter en een hoog energiegebruik. Hij gaat regelmatig met het vliegtuig. 6 hectare vruchtbare grond heeft hij nodig om dit alles te do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imbabwe is een land van tegenstellingen. Hier in Nederland vinden we niet veel mensen zoals mevrouw Faith. In Zimbabwe is het de grote meerderheid. En meneer Tawanda? De Afrikaanse droom? Zijn elektriciteitsverbruik, zijn stevige vleesconsumptie en zijn vliegreizen vormen de bulk van zijn ruimtebeslag. En net als in ons geval is daar makkelijk wat aan te do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 en de Haarlemse bevolking wordt uitgenodigd om de eigen voetafdruk te bepalen. Dat kan verschrikkelijk makkelijk via de online vragenlijst in </w:t>
      </w:r>
      <w:hyperlink r:id="rId3">
        <w:r>
          <w:rPr>
            <w:rStyle w:val="InternetLink"/>
            <w:rFonts w:cs="Arial" w:ascii="Arial" w:hAnsi="Arial"/>
            <w:sz w:val="24"/>
          </w:rPr>
          <w:t>www.voetenbank.nl</w:t>
        </w:r>
      </w:hyperlink>
      <w:r>
        <w:rPr>
          <w:rFonts w:cs="Arial" w:ascii="Arial" w:hAnsi="Arial"/>
          <w:sz w:val="24"/>
        </w:rPr>
        <w:t>. U vult een aantal basisgegevens in (u moet wel even uw energierekening weten) die indicatief zijn voor uw consumptief gedrag. Via de rekenmethode wordt dat vertaald naar een Mondiale Voetafdruk. U kan het hier, op het gemeentehuis doen, maar natuurlijk ook gewoon via de PC thuis. En dan is het wel leuk om eens te experimenteren met uw consumptie-gedrag. Laat het vlees eens staan, ga niet met het vliegtuig , bespaar stevig op uw energierekening en koop niet continu nieuwe spullen en u zult zien: het is voor u geen ramp, u wordt echt niet minder gelukkig. En het is voor uw medebewoners op aarde een zegen, want u geeft ze de ruimte waar ze recht op heb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etenbank.nl/" TargetMode="External"/><Relationship Id="rId3" Type="http://schemas.openxmlformats.org/officeDocument/2006/relationships/hyperlink" Target="http://www.voetenbank.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05:00Z</dcterms:created>
  <dc:creator>thijs</dc:creator>
  <dc:description/>
  <dc:language>en-US</dc:language>
  <cp:lastModifiedBy>De Kleine Aarde</cp:lastModifiedBy>
  <cp:lastPrinted>2003-05-14T08:48:00Z</cp:lastPrinted>
  <dcterms:modified xsi:type="dcterms:W3CDTF">2003-06-10T08:05:00Z</dcterms:modified>
  <cp:revision>2</cp:revision>
  <dc:subject/>
  <dc:title>Dames en heren,</dc:title>
</cp:coreProperties>
</file>